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ind w:left="7513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Приложение № 3 </w:t>
      </w:r>
    </w:p>
    <w:p>
      <w:pPr>
        <w:pStyle w:val="TextBody"/>
        <w:tabs>
          <w:tab w:val="clear" w:pos="8640"/>
          <w:tab w:val="right" w:pos="7513" w:leader="none"/>
        </w:tabs>
        <w:spacing w:lineRule="auto" w:line="240" w:before="0" w:after="0"/>
        <w:ind w:left="7513" w:hanging="0"/>
        <w:rPr/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договору оказания услуг по передаче электрической энергии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left" w:pos="7513" w:leader="none"/>
          <w:tab w:val="right" w:pos="8640" w:leader="none"/>
        </w:tabs>
        <w:spacing w:lineRule="auto" w:line="240" w:before="0" w:after="0"/>
        <w:ind w:left="7513" w:hanging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cs="Times New Roman" w:ascii="Times New Roman" w:hAnsi="Times New Roman"/>
          <w:sz w:val="16"/>
          <w:szCs w:val="16"/>
        </w:rPr>
        <w:t xml:space="preserve">________ от __________2012г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240" w:before="0" w:after="0"/>
        <w:ind w:firstLine="540"/>
        <w:jc w:val="left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TextBody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tbl>
      <w:tblPr>
        <w:tblW w:w="11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4"/>
        <w:gridCol w:w="239"/>
        <w:gridCol w:w="562"/>
      </w:tblGrid>
      <w:tr>
        <w:trPr>
          <w:trHeight w:val="1084" w:hRule="atLeast"/>
        </w:trPr>
        <w:tc>
          <w:tcPr>
            <w:tcW w:w="10224" w:type="dxa"/>
            <w:tcBorders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6990</wp:posOffset>
                      </wp:positionV>
                      <wp:extent cx="6355080" cy="11715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5080" cy="1171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41"/>
                                    <w:gridCol w:w="887"/>
                                    <w:gridCol w:w="4140"/>
                                    <w:gridCol w:w="540"/>
                                  </w:tblGrid>
                                  <w:tr>
                                    <w:trPr>
                                      <w:trHeight w:val="1084" w:hRule="atLeast"/>
                                    </w:trPr>
                                    <w:tc>
                                      <w:tcPr>
                                        <w:tcW w:w="4441" w:type="dxa"/>
                                        <w:tcBorders/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Cs w:val="24"/>
                                          </w:rPr>
                                          <w:t>Утверждаю: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</w:rPr>
                                          <w:t>Исполнитель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</w:rPr>
                                          <w:t>ОАО "МРСК Центра и Приволжья"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</w:rPr>
                                          <w:t>____________________/___________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7" w:type="dxa"/>
                                        <w:tcBorders/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2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2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auto" w:line="240" w:before="0" w:after="0"/>
                                          <w:ind w:firstLine="484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Cs w:val="24"/>
                                          </w:rPr>
                                          <w:t>Согласовано: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auto" w:line="240" w:before="0" w:after="0"/>
                                          <w:ind w:firstLine="484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</w:rPr>
                                          <w:t>Заказчик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auto" w:line="240" w:before="0" w:after="0"/>
                                          <w:ind w:firstLine="484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</w:rPr>
                                          <w:t>___________________________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auto" w:line="240" w:before="0" w:after="0"/>
                                          <w:ind w:firstLine="484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auto" w:line="240" w:before="0" w:after="0"/>
                                          <w:ind w:firstLine="484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auto" w:line="240" w:before="0" w:after="0"/>
                                          <w:ind w:firstLine="484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</w:rPr>
                                          <w:t>_____________/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_____________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2" w:hRule="atLeast"/>
                                    </w:trPr>
                                    <w:tc>
                                      <w:tcPr>
                                        <w:tcW w:w="4441" w:type="dxa"/>
                                        <w:tcBorders/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7" w:type="dxa"/>
                                        <w:tcBorders/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0" w:type="dxa"/>
                                        <w:tcBorders/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0.4pt;height:92.25pt;mso-wrap-distance-left:0pt;mso-wrap-distance-right:9pt;mso-wrap-distance-top:0pt;mso-wrap-distance-bottom:0pt;margin-top:3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1"/>
                              <w:gridCol w:w="887"/>
                              <w:gridCol w:w="4140"/>
                              <w:gridCol w:w="540"/>
                            </w:tblGrid>
                            <w:tr>
                              <w:trPr>
                                <w:trHeight w:val="1084" w:hRule="atLeast"/>
                              </w:trPr>
                              <w:tc>
                                <w:tcPr>
                                  <w:tcW w:w="4441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Исполнитель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ОАО "МРСК Центра и Приволжья"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____________________/___________/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ind w:firstLine="48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ind w:firstLine="48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Заказчик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ind w:firstLine="484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ind w:firstLine="48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ind w:firstLine="48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ind w:firstLine="48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_____________/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___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4441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62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484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40" w:before="12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"/>
        <w:spacing w:lineRule="auto" w:line="240" w:before="12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лькуляция</w:t>
      </w:r>
    </w:p>
    <w:p>
      <w:pPr>
        <w:pStyle w:val="TextBody"/>
        <w:spacing w:lineRule="auto" w:line="240" w:before="12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оимости услуг по введению полного и/или частичного ограничения режима потребления электрической энергии</w:t>
      </w:r>
    </w:p>
    <w:p>
      <w:pPr>
        <w:pStyle w:val="TextBody"/>
        <w:spacing w:lineRule="auto" w:line="240" w:before="120" w:after="1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xtBody"/>
        <w:spacing w:lineRule="auto" w:line="240" w:before="120" w:after="1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xtBody"/>
        <w:spacing w:lineRule="auto" w:line="240" w:before="120" w:after="1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xtBody"/>
        <w:spacing w:lineRule="auto" w:line="240" w:before="120" w:after="1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держание составляется на усмотрение филиала</w:t>
      </w:r>
    </w:p>
    <w:p>
      <w:pPr>
        <w:pStyle w:val="TextBody"/>
        <w:spacing w:lineRule="auto" w:line="240" w:before="120" w:after="1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АО «МРСК Центра и Приволжья».</w:t>
      </w:r>
    </w:p>
    <w:p>
      <w:pPr>
        <w:pStyle w:val="TextBody"/>
        <w:spacing w:lineRule="auto" w:line="180" w:before="120" w:after="1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spacing w:lineRule="auto" w:line="180" w:before="120" w:after="1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spacing w:lineRule="auto" w:line="180" w:before="120" w:after="1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spacing w:lineRule="auto" w:line="180" w:before="120" w:after="1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spacing w:lineRule="auto" w:line="180" w:before="120" w:after="1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spacing w:lineRule="auto" w:line="180" w:before="120" w:after="1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spacing w:lineRule="auto" w:line="180" w:before="120" w:after="1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spacing w:lineRule="auto" w:line="180" w:before="120" w:after="1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spacing w:lineRule="auto" w:line="180" w:before="120" w:after="1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spacing w:lineRule="auto" w:line="180" w:before="120" w:after="1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spacing w:lineRule="auto" w:line="180" w:before="120" w:after="1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spacing w:lineRule="auto" w:line="180" w:before="120" w:after="1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spacing w:lineRule="auto" w:line="180" w:before="120" w:after="1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spacing w:lineRule="auto" w:line="180" w:before="120" w:after="1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spacing w:lineRule="auto" w:line="180" w:before="120" w:after="1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spacing w:lineRule="auto" w:line="180" w:before="120" w:after="1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spacing w:lineRule="auto" w:line="180" w:before="120" w:after="1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spacing w:lineRule="auto" w:line="180" w:before="120" w:after="1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spacing w:lineRule="auto" w:line="180" w:before="120" w:after="1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spacing w:lineRule="auto" w:line="180" w:before="120" w:after="1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spacing w:lineRule="auto" w:line="180" w:before="120" w:after="1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spacing w:lineRule="auto" w:line="180" w:before="120" w:after="1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spacing w:lineRule="auto" w:line="180" w:before="120" w:after="1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spacing w:lineRule="auto" w:line="180" w:before="120" w:after="1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sectPr>
      <w:type w:val="nextPage"/>
      <w:pgSz w:w="11906" w:h="16838"/>
      <w:pgMar w:left="1259" w:right="851" w:gutter="0" w:header="0" w:top="35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640" w:leader="none"/>
      </w:tabs>
      <w:spacing w:lineRule="auto" w:line="360" w:before="0" w:after="280"/>
      <w:jc w:val="both"/>
    </w:pPr>
    <w:rPr>
      <w:rFonts w:ascii="Garamond" w:hAnsi="Garamond" w:cs="Garamond"/>
      <w:spacing w:val="-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0:05:00Z</dcterms:created>
  <dc:creator>Vedernikov_AY</dc:creator>
  <dc:description/>
  <cp:keywords/>
  <dc:language>en-US</dc:language>
  <cp:lastModifiedBy>lyzhina_tg</cp:lastModifiedBy>
  <cp:lastPrinted>2012-07-31T13:37:00Z</cp:lastPrinted>
  <dcterms:modified xsi:type="dcterms:W3CDTF">2012-11-23T10:05:00Z</dcterms:modified>
  <cp:revision>2</cp:revision>
  <dc:subject/>
  <dc:title>Утверждаю</dc:title>
</cp:coreProperties>
</file>