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5103" w:hanging="0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widowControl/>
        <w:autoSpaceDE w:val="true"/>
        <w:ind w:left="5103" w:hanging="0"/>
        <w:rPr/>
      </w:pPr>
      <w:r>
        <w:rPr>
          <w:sz w:val="20"/>
          <w:szCs w:val="20"/>
        </w:rPr>
        <w:t>к Регламенту взаимодействия Исполнителя и Заказчика при ограничении режима потребления электроэнергии и возобновлении электроснабжения</w:t>
      </w:r>
      <w:r>
        <w:rPr/>
        <w:t xml:space="preserve"> </w:t>
      </w:r>
    </w:p>
    <w:p>
      <w:pPr>
        <w:pStyle w:val="Normal"/>
        <w:widowControl/>
        <w:autoSpaceDE w:val="true"/>
        <w:ind w:left="5103" w:hanging="0"/>
        <w:rPr/>
      </w:pPr>
      <w:r>
        <w:rPr>
          <w:sz w:val="16"/>
          <w:szCs w:val="16"/>
        </w:rPr>
        <w:t>(Приложению №4 к договору оказания услуг по передаче электрической  энергии № ______________  от  _______.2012г.)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widowControl/>
        <w:ind w:left="431" w:hanging="1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ind w:left="431" w:hanging="1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ind w:left="431" w:hanging="11"/>
        <w:jc w:val="center"/>
        <w:rPr>
          <w:sz w:val="12"/>
          <w:szCs w:val="12"/>
        </w:rPr>
      </w:pPr>
      <w:r>
        <w:rPr/>
        <w:t>ФОРМА</w:t>
      </w:r>
    </w:p>
    <w:p>
      <w:pPr>
        <w:pStyle w:val="Normal"/>
        <w:widowControl/>
        <w:ind w:left="431" w:hanging="1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гласования технологической и аварийной брони  электроснабжения потребителя электрической  энергии (мощност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I. ОБЩИЕ СВЕДЕНИЯ</w:t>
      </w:r>
    </w:p>
    <w:tbl>
      <w:tblPr>
        <w:tblW w:w="100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4"/>
        <w:gridCol w:w="7190"/>
        <w:gridCol w:w="2035"/>
      </w:tblGrid>
      <w:tr>
        <w:trPr>
          <w:trHeight w:val="517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Наименование и местонахождение организации, адрес </w:t>
              <w:br/>
              <w:t xml:space="preserve">места расположения энергопринимающих устройств потребителя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Номер и дата заключения договора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ринадлежность к отрасли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Наименование линий электропередачи, питающих </w:t>
              <w:br/>
              <w:t xml:space="preserve">потребителя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Фамилия, имя, отчество и телефоны: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Руководителя организации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Технического руководителя (главного инженера) </w:t>
              <w:br/>
              <w:t xml:space="preserve">организации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Ответственного за электрохозяйство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Дежурного работника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Дежурного по подстанции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Сменность работы потребителя (фактическая)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Нагрузка, тыс. кВт: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о замеру в зимний период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о замеру в летний период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Суточное электропотребление, тыс. кВт.ч: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о замеру в зимний период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о замеру в летний период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</w:t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отребление электрической энергии (мощности) в </w:t>
              <w:br/>
              <w:t xml:space="preserve">нерабочие (праздничные) дни, тыс. кВт.ч: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 зимний период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 летний период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Нагрузка аварийной брони электроснабжения, тыс. кВт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 зимний период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 летний период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1 </w:t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Нагрузка электроприемников, имеющих аварийную броню </w:t>
              <w:br/>
              <w:t xml:space="preserve">электроснабжения, не участвующую в работе </w:t>
              <w:br/>
              <w:t xml:space="preserve">потребителя в нормальном режиме, тыс. кВт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</w:t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Нагрузка электроприемников, имеющих технологическую </w:t>
              <w:br/>
              <w:t xml:space="preserve">броню электроснабжения, тыс. кВт: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зимний период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летний период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</w:t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Наличие средств дистанционного управления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II. ТЕХНИЧЕСКИЕ ХАРАКТЕРИСТИК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ЛЕКТРОСНАБЖЕНИЯ ПОТРЕБИТЕЛ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асть 1. Таблиц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70"/>
        <w:gridCol w:w="1985"/>
        <w:gridCol w:w="1417"/>
        <w:gridCol w:w="1910"/>
        <w:gridCol w:w="1080"/>
        <w:gridCol w:w="1471"/>
        <w:gridCol w:w="1276"/>
        <w:gridCol w:w="992"/>
        <w:gridCol w:w="1134"/>
        <w:gridCol w:w="141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(номер) питаю- </w:t>
              <w:br/>
              <w:t xml:space="preserve">щего центра </w:t>
              <w:br/>
              <w:t xml:space="preserve">энергоснабжаю- </w:t>
              <w:br/>
              <w:t xml:space="preserve">щей (сетевой) </w:t>
              <w:br/>
              <w:t xml:space="preserve">организации и </w:t>
              <w:br/>
              <w:t>других источни-</w:t>
              <w:br/>
              <w:t xml:space="preserve">ков электро- </w:t>
              <w:br/>
              <w:t xml:space="preserve">снабжения 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(номер) питаю- </w:t>
              <w:br/>
              <w:t>щей линии энер-</w:t>
              <w:br/>
              <w:t xml:space="preserve">госнабжающей </w:t>
              <w:br/>
              <w:t>(сетевой) орга-</w:t>
              <w:br/>
              <w:t xml:space="preserve">низации и дру- </w:t>
              <w:br/>
              <w:t xml:space="preserve">гих источников </w:t>
              <w:br/>
              <w:t xml:space="preserve">электроснабже- </w:t>
              <w:br/>
              <w:t xml:space="preserve">ния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грузка </w:t>
              <w:br/>
              <w:t xml:space="preserve">линии в </w:t>
              <w:br/>
              <w:t xml:space="preserve">нормаль- </w:t>
              <w:br/>
              <w:t>ном режи-</w:t>
              <w:br/>
              <w:t xml:space="preserve">ме рабо- </w:t>
              <w:br/>
              <w:t xml:space="preserve">ты, кВт </w:t>
            </w:r>
          </w:p>
        </w:tc>
        <w:tc>
          <w:tcPr>
            <w:tcW w:w="4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арийная броня электроснабжения 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ческая броня электроснабжения 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электро-</w:t>
              <w:br/>
              <w:t>приемников, обес-</w:t>
              <w:br/>
              <w:t xml:space="preserve">печивающих безо- </w:t>
              <w:br/>
              <w:t xml:space="preserve">пасное для жизни </w:t>
              <w:br/>
              <w:t xml:space="preserve">и здоровья людей </w:t>
              <w:br/>
              <w:t>и окружающей сре-</w:t>
              <w:br/>
              <w:t xml:space="preserve">ды состояние </w:t>
              <w:br/>
              <w:t xml:space="preserve">предприятия с </w:t>
              <w:br/>
              <w:t xml:space="preserve">полностью оста- </w:t>
              <w:br/>
              <w:t xml:space="preserve">новленным техно- </w:t>
              <w:br/>
              <w:t xml:space="preserve">логическим про- </w:t>
              <w:br/>
              <w:t xml:space="preserve">цесс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уз-</w:t>
              <w:br/>
              <w:t>ка, кВт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ии, на ко-</w:t>
              <w:br/>
              <w:t xml:space="preserve">торые может </w:t>
              <w:br/>
              <w:t>быть переклю-</w:t>
              <w:br/>
              <w:t xml:space="preserve">чена нагруз- </w:t>
              <w:br/>
              <w:t>ка, и средст-</w:t>
              <w:br/>
              <w:t xml:space="preserve">ва переклю- </w:t>
              <w:br/>
              <w:t xml:space="preserve">чения (уст- </w:t>
              <w:br/>
              <w:t>ройства авто-</w:t>
              <w:br/>
              <w:t xml:space="preserve">матического </w:t>
              <w:br/>
              <w:t>включения ре-</w:t>
              <w:br/>
              <w:t xml:space="preserve">зерва или </w:t>
              <w:br/>
              <w:t xml:space="preserve">вручную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</w:t>
              <w:br/>
              <w:t xml:space="preserve">электропри- </w:t>
              <w:br/>
              <w:t xml:space="preserve">емников, </w:t>
              <w:br/>
              <w:t>обеспечиваю-</w:t>
              <w:br/>
              <w:t>щих заверше-</w:t>
              <w:br/>
              <w:t>ние техноло-</w:t>
              <w:br/>
              <w:t xml:space="preserve">гического </w:t>
              <w:br/>
              <w:t xml:space="preserve">процесс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узка,</w:t>
              <w:br/>
              <w:t xml:space="preserve">кВ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емя за- </w:t>
              <w:br/>
              <w:t xml:space="preserve">вершения </w:t>
              <w:br/>
              <w:t>технологи-</w:t>
              <w:br/>
              <w:t xml:space="preserve">ческого </w:t>
              <w:br/>
              <w:t xml:space="preserve">процесса, </w:t>
              <w:br/>
              <w:t xml:space="preserve">час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</w:t>
              <w:br/>
              <w:t>время пере-</w:t>
              <w:br/>
              <w:t xml:space="preserve">рыва элек- </w:t>
              <w:br/>
              <w:t xml:space="preserve">троснабже- </w:t>
              <w:br/>
              <w:t xml:space="preserve">ния элек- </w:t>
              <w:br/>
              <w:t xml:space="preserve">троуста- </w:t>
              <w:br/>
              <w:t>новки, час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асть 2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и возникновении или угрозе возникновения аварийных электроэнергетических режимов могут быть немедленно отключены с питающих центров энергоснабжающей организации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тающие линии N N ___________________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итающие линии N N __________________ могут быть отключены на время, указанное в графе 11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итающие линии N N __________________ могут быть отключены по истечении времени, указанного в графе 10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 требованию энергоснабжающей (сетевой) организации потребитель немедленно отключает _______ кВт из ______ точек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и отключении питающих линий при возникновении или угрозе возникновения аварийного электроэнергетического режима переключение отключенной нагрузки на оставшиеся в работе линии производится потребителем с разрешения энергоснабжающей организации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Использование имеющихся в работе устройств автоматического включения резерва разрешено ______; запрещено 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4z0">
    <w:name w:val="WW8Num14z0"/>
    <w:qFormat/>
    <w:rPr>
      <w:b/>
      <w:i w:val="fals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  <w:ind w:firstLine="567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0:06:00Z</dcterms:created>
  <dc:creator>vorobyev_da</dc:creator>
  <dc:description/>
  <cp:keywords/>
  <dc:language>en-US</dc:language>
  <cp:lastModifiedBy>lyzhina_tg</cp:lastModifiedBy>
  <cp:lastPrinted>2012-09-26T13:16:00Z</cp:lastPrinted>
  <dcterms:modified xsi:type="dcterms:W3CDTF">2012-11-23T10:06:00Z</dcterms:modified>
  <cp:revision>2</cp:revision>
  <dc:subject/>
  <dc:title>Утверждаю:</dc:title>
</cp:coreProperties>
</file>