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56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spacing w:lineRule="atLeast" w:line="0" w:before="0" w:after="0"/>
        <w:ind w:left="56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Договору оказания услуг по передаче </w:t>
      </w:r>
    </w:p>
    <w:p>
      <w:pPr>
        <w:pStyle w:val="Normal"/>
        <w:spacing w:lineRule="atLeast" w:line="0" w:before="0" w:after="0"/>
        <w:ind w:left="56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ектрической энергии </w:t>
      </w:r>
    </w:p>
    <w:p>
      <w:pPr>
        <w:pStyle w:val="Normal"/>
        <w:spacing w:lineRule="atLeast" w:line="0" w:before="0" w:after="0"/>
        <w:ind w:left="56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  от  ________.2012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ВЗАИМОДЕЙСТВИЯ ИСПОЛНИТЕЛЯ И ЗАКАЗЧИКА ПРИ ОГРАНИЧЕНИИ РЕЖИМА ПОТРЕБЛЕНИЯ ЭЛЕКТРОЭНЕРГИИ И ВОЗОБНОВЛЕНИИ ЭЛЕКТРОСНАБ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sz w:val="24"/>
          <w:szCs w:val="24"/>
        </w:rPr>
        <w:t xml:space="preserve">1. </w:t>
      </w:r>
      <w:r>
        <w:rPr>
          <w:rFonts w:cs="Times New Roman" w:ascii="Times New Roman" w:hAnsi="Times New Roman"/>
          <w:b/>
          <w:sz w:val="24"/>
          <w:szCs w:val="24"/>
        </w:rPr>
        <w:t>ОБЩИЕ 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 Настоящий регламент определяет порядок действий Исполнителя и Заказчика при полном и (или) частичном ограничении режима потребления электрической энергии Потребителей Заказчика  по договору оказания услуг по передаче электрической энергии № ________ от ________.2012г. (далее по тексту – Договор) в следующих случа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оглашение сторон договора энергоснабжения (купли-продажи (поставки) электрической энергии (мощности));</w:t>
      </w:r>
    </w:p>
    <w:p>
      <w:pPr>
        <w:pStyle w:val="Normal"/>
        <w:ind w:firstLine="567"/>
        <w:jc w:val="both"/>
        <w:rPr/>
      </w:pPr>
      <w:r>
        <w:rPr>
          <w:rFonts w:cs="Times New Roman" w:ascii="Times New Roman" w:hAnsi="Times New Roman"/>
          <w:sz w:val="24"/>
          <w:szCs w:val="24"/>
        </w:rPr>
        <w:t>б) неисполнение или ненадлежащее исполнение Потребителем обязательств по оплате электрической энергии и услуг, оказание которых является неотъемлемой частью процесса снабжения электрической энергией, в том числе по предварительной оплате, если такое условие предусмотрено соответствующим договором между Заказчиком и Потребителем (далее - неисполнение или ненадлежащее исполнение потребителем своих обязательств);</w:t>
      </w:r>
    </w:p>
    <w:p>
      <w:pPr>
        <w:pStyle w:val="Normal"/>
        <w:ind w:firstLine="567"/>
        <w:jc w:val="both"/>
        <w:rPr/>
      </w:pPr>
      <w:r>
        <w:rPr>
          <w:rFonts w:cs="Times New Roman" w:ascii="Times New Roman" w:hAnsi="Times New Roman"/>
          <w:sz w:val="24"/>
          <w:szCs w:val="24"/>
        </w:rPr>
        <w:t>в) прекращение обязательств по снабжению электрической энергией (мощностью) и (или) оказанию услуг по передаче электрической энергии в отношении энергопринимающих устройств по договору энергоснабжения и (или) договору оказания услуг по передаче электрической энергии Потребителю (далее - прекращение обязательств сторон по договору);</w:t>
      </w:r>
    </w:p>
    <w:p>
      <w:pPr>
        <w:pStyle w:val="Normal"/>
        <w:ind w:firstLine="567"/>
        <w:jc w:val="both"/>
        <w:rPr/>
      </w:pPr>
      <w:r>
        <w:rPr>
          <w:rFonts w:cs="Times New Roman" w:ascii="Times New Roman" w:hAnsi="Times New Roman"/>
          <w:sz w:val="24"/>
          <w:szCs w:val="24"/>
        </w:rPr>
        <w:t>г) выявление неудовлетворительного состояния энергетических установок (энергопринимающих устройств) Потребителя, удостоверенного органом государственного энергетического надзора, которое угрожает аварией или создает угрозу жизни и здоровью людей;</w:t>
      </w:r>
    </w:p>
    <w:p>
      <w:pPr>
        <w:pStyle w:val="Normal"/>
        <w:ind w:firstLine="567"/>
        <w:jc w:val="both"/>
        <w:rPr/>
      </w:pPr>
      <w:r>
        <w:rPr>
          <w:rFonts w:cs="Times New Roman" w:ascii="Times New Roman" w:hAnsi="Times New Roman"/>
          <w:sz w:val="24"/>
          <w:szCs w:val="24"/>
        </w:rPr>
        <w:t>д) возникновение (угроза возникновения) аварийных электроэнергетических режим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 возникновение внерегламентных отключений - ограничение режима потребления в следствии повреждений линии электропередачи и (или) оборудования, в т.ч. в результате стихийных бедствий, факта ненадлежащего технологического присоединения энергопринимающих устройств Потребителя к объектам электросетевого хозяйства.</w:t>
      </w:r>
    </w:p>
    <w:p>
      <w:pPr>
        <w:pStyle w:val="Normal"/>
        <w:ind w:firstLine="567"/>
        <w:jc w:val="both"/>
        <w:rPr/>
      </w:pPr>
      <w:r>
        <w:rPr>
          <w:rFonts w:cs="Times New Roman" w:ascii="Times New Roman" w:hAnsi="Times New Roman"/>
          <w:sz w:val="24"/>
          <w:szCs w:val="24"/>
        </w:rPr>
        <w:t>ж) поступление от потребителя заявления о введении в отношении него ограничения режима потребления в случае, если у потребителя отсутствует техническая возможность введения ограничения самостояте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 нарушение потребителем введенного ранее в отношении него ограничения режима потребления при сохранении обстоятельств из числа указанных в настоящем пункте, послуживших основанием для его введения;</w:t>
      </w:r>
    </w:p>
    <w:p>
      <w:pPr>
        <w:pStyle w:val="Normal"/>
        <w:ind w:firstLine="567"/>
        <w:jc w:val="both"/>
        <w:rPr/>
      </w:pPr>
      <w:r>
        <w:rPr>
          <w:rFonts w:cs="Times New Roman" w:ascii="Times New Roman" w:hAnsi="Times New Roman"/>
          <w:sz w:val="24"/>
          <w:szCs w:val="24"/>
        </w:rPr>
        <w:t>и)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Потребителя, либо необходимость проведения ремонтных работ на объектах электросетевого хозяйства смежных сетевых организаций (иных владельцев объектов электросетевого хозяйства) в случае, если проведение таких работ невозможно без ограничения режима потреб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 Взаимоотношения Исполнителя и Заказчика по исполнению заявок последнего регламентируются действующим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  Введение ограничения режима потребления осуществляется в форме частичного и(или) полного ограничения режима потребления электроэнергии. Полное и (или) частичное ограничение режима потребления электрической энергии (далее – ограничение режима потребления) предполагает сокращение объемов потребления или временное прекращение подачи электрической энергии (мощности) потребителям до уровня аварийной (технологической) брони и до полного ограничения согласно графику, предусмотренному актом согласования аварийной и технологической брони, а при отсутствии установленной аварийной (технологической) брони – до полного ограничения в случае наступления предусмотренных настоящим разделом обстоятельств.</w:t>
      </w:r>
    </w:p>
    <w:p>
      <w:pPr>
        <w:pStyle w:val="Normal"/>
        <w:ind w:firstLine="567"/>
        <w:jc w:val="both"/>
        <w:rPr/>
      </w:pPr>
      <w:r>
        <w:rPr>
          <w:rFonts w:cs="Times New Roman" w:ascii="Times New Roman" w:hAnsi="Times New Roman"/>
          <w:sz w:val="24"/>
          <w:szCs w:val="24"/>
        </w:rPr>
        <w:tab/>
        <w:t xml:space="preserve">1.4. Частичное ограничение режима потребления производ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Потребителем самостоятельно, с контролем режима потребления электрической энергии Исполнителем; </w:t>
      </w:r>
    </w:p>
    <w:p>
      <w:pPr>
        <w:pStyle w:val="Normal"/>
        <w:ind w:firstLine="567"/>
        <w:jc w:val="both"/>
        <w:rPr/>
      </w:pPr>
      <w:r>
        <w:rPr>
          <w:rFonts w:cs="Times New Roman" w:ascii="Times New Roman" w:hAnsi="Times New Roman"/>
          <w:sz w:val="24"/>
          <w:szCs w:val="24"/>
        </w:rPr>
        <w:t>-</w:t>
        <w:tab/>
        <w:t>Исполнителем, в случае невыполнения потребителем действий по самостоятельному частичному ограничению режима потребления в срок, установленный в уведомлении об ограничении режима потреб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невыполнения потребителем действий по самостоятельному частичному или полному ограничению режима потребления,</w:t>
      </w:r>
      <w:r>
        <w:rPr/>
        <w:t xml:space="preserve"> </w:t>
      </w:r>
      <w:r>
        <w:rPr>
          <w:rFonts w:cs="Times New Roman" w:ascii="Times New Roman" w:hAnsi="Times New Roman"/>
          <w:sz w:val="24"/>
          <w:szCs w:val="24"/>
        </w:rPr>
        <w:t>Потребитель (за исключением граждан-потребителей) обязан возместить убытки, возникшие вследствие этого у инициатора введения ограничения, у исполнителя (субисполнителя) (а в случае, если было нарушено электроснабжение потребителей, не имеющих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 исполняющих иные предусмотренные законодательством Российской Федерации и соглашением сторон обязательства, то указанный потребитель обязан также возместить убытки, возникшие у таких потребите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невыполнении Потребителем действий по самостоятельному ограничению режима потребления Потребитель обязан обеспечить доступ к принадлежащим ему энергопринимающим устройствам (объектам электросетевого хозяйства)  как Исполнителя так и Заказчика (инициатора введения ограничения). Исполнитель фиксирует факт невыполнения ограничения потребителем  в Акте о введении ограничения (возобновления) режима потребления электрической энергии (мощности).</w:t>
      </w:r>
    </w:p>
    <w:p>
      <w:pPr>
        <w:pStyle w:val="Normal"/>
        <w:ind w:firstLine="567"/>
        <w:jc w:val="both"/>
        <w:rPr/>
      </w:pPr>
      <w:r>
        <w:rPr>
          <w:rFonts w:cs="Times New Roman" w:ascii="Times New Roman" w:hAnsi="Times New Roman"/>
          <w:sz w:val="24"/>
          <w:szCs w:val="24"/>
        </w:rPr>
        <w:t xml:space="preserve">В случае отказа потребителя в доступе Исполнителя, который должен присутствовать при осуществлении им действий по самостоятельному ограничению режима потребления, или в случае необеспечения такого доступа ввиду отсутствия потребителя в месте нахождения принадлежащих ему энергопринимающих устройств (объектов электросетевого хозяйства), Исполнитель составляет акт недопуска (Приложение №7 к Регламенту съема показаний приборов учета). В акте указываются дата и время его составления, основания введения ограничения режима потребления, заявленные потребителем причины отказа в доступе, фамилия, инициалы и должность лиц, подписывающих акт. Дата и время составления акта являются датой и временем, когда Исполнителю  было отказано в обеспечении доступа к энергопринимающим устройствам (объектам электросетевого хозяйства) потребителя. Акт подписывается потребителем и Исполнителем. В случае отказа потребителя от подписания акта или в случае его отсутствия при составлении акта  в акте делается соответствующая зап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5 Полное ограничение режима потребления влечет прекращение подачи электрической энергии Потребителю путем отключения Исполнителем  коммутационных аппаратов. При отсутствии коммутационных аппаратов ограничение режима потребления производится путем физического разрыва сети (при этом возобновление режима потребления после введения ограничения не является новым технологическим присоединением и не требует заключения договора на технологическое присоединение оборудования потребителя, за исключением случаев введения ограничения режима потребления в результате самовольного присоединения энергопринимающих устройств потребителя к электрической сети сетевой организации).</w:t>
      </w:r>
    </w:p>
    <w:p>
      <w:pPr>
        <w:pStyle w:val="Normal"/>
        <w:ind w:firstLine="567"/>
        <w:jc w:val="both"/>
        <w:rPr/>
      </w:pPr>
      <w:r>
        <w:rPr>
          <w:rFonts w:cs="Times New Roman" w:ascii="Times New Roman" w:hAnsi="Times New Roman"/>
          <w:sz w:val="24"/>
          <w:szCs w:val="24"/>
        </w:rPr>
        <w:t>1.6. При введении ограничения режима потребления электрической энергии Потребителю, Исполнителем    оформляется «Акт о введении ограничения (возобновления) режима потребления электрической энергии (мощности)» (Приложение № 2 настоящего Регламента), в котором фиксируются:</w:t>
      </w:r>
    </w:p>
    <w:p>
      <w:pPr>
        <w:pStyle w:val="Normal"/>
        <w:spacing w:lineRule="atLeast" w:line="240" w:before="0" w:after="0"/>
        <w:ind w:firstLine="567"/>
        <w:jc w:val="both"/>
        <w:rPr/>
      </w:pPr>
      <w:r>
        <w:rPr>
          <w:rFonts w:cs="Times New Roman" w:ascii="Times New Roman" w:hAnsi="Times New Roman"/>
          <w:sz w:val="24"/>
          <w:szCs w:val="24"/>
        </w:rPr>
        <w:t>а) вид ограничения режима потребления (частичное или полное);</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дата и время вводимого ограничения режима потребл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ровень вводимого ограничения режима потребления (при частичном ограничении);</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наименование потребителя, точки поставки, в отношении которых вводится ограничение режима потребл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адрес, по которому производится ограничение режима потребл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технические мероприятия на объектах электросетевого хозяйства исполнителя (субисполнителя), посредством которых реализовано введение ограничения режима потребления, в том числе место установки отключенных коммутационных аппаратов (при их наличии);</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номер и показания приборов учета на дату введения ограничения режима потребл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причины, по которым не было введено ограничение режима потребления (в случае, если ограничение режима потребления не было введено).</w:t>
        <w:tab/>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Акт о введении ограничения (возобновления) режима потребления электрической энергии (мощности) составляется в 3 (трёх) экземплярах, один из которых передается Потребителю, второй экземпляр в течение 1 рабочего дня направляется Заказчику (в случае поступления заявки через него), третий остается у Исполнителя.</w:t>
      </w:r>
    </w:p>
    <w:p>
      <w:pPr>
        <w:pStyle w:val="Normal"/>
        <w:ind w:firstLine="567"/>
        <w:jc w:val="both"/>
        <w:rPr/>
      </w:pPr>
      <w:r>
        <w:rPr>
          <w:rFonts w:cs="Times New Roman" w:ascii="Times New Roman" w:hAnsi="Times New Roman"/>
          <w:sz w:val="24"/>
          <w:szCs w:val="24"/>
        </w:rPr>
        <w:t>Акт о введении ограничения (возобновления) режима потребления электрической энергии (мощности) подписывается представителем Потребителя. Отказ от подписи фиксируется представителем Исполнителя    в акте с указанием причин отказа. При отключении электрической энергии в электроустановках Исполнителя последний вправе оформить вышеуказанный Акт без представителя Потребителя.</w:t>
      </w:r>
    </w:p>
    <w:p>
      <w:pPr>
        <w:pStyle w:val="Normal"/>
        <w:spacing w:lineRule="atLeast" w:line="240" w:before="0" w:after="0"/>
        <w:ind w:firstLine="567"/>
        <w:jc w:val="both"/>
        <w:rPr/>
      </w:pPr>
      <w:r>
        <w:rPr>
          <w:rFonts w:cs="Times New Roman" w:ascii="Times New Roman" w:hAnsi="Times New Roman"/>
          <w:sz w:val="24"/>
          <w:szCs w:val="24"/>
        </w:rPr>
        <w:t>1.7. Если энергопринимающие устройства потребителя, в отношении которого вводится ограничение режима потребления, технологически не присоединены к объектам электросетевого хозяйства Исполнителя, то действия по введению ограничения режима потребления осуществляются на основании письменного уведомления Исполнителя о необходимости введения ограничения режима потребления субисполнителем, которым являетс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тевая организация, к объектам электросетевого хозяйства которой технологически присоединены энергопринимающие устройства (объекты электросетевого хозяйства) потребителя, или сетевая организация, имеющая техническую возможность снижения объема электрической энергии, подаваемой такому потребителю;</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цо, не оказывающее услуги по передаче электрической энергии, к объектам электросетевого хозяйства (энергетическим установкам) которого технологически присоединены энергопринимающие устройства (объекты электросетевого хозяйства) потребителя».</w:t>
      </w:r>
    </w:p>
    <w:p>
      <w:pPr>
        <w:pStyle w:val="Normal"/>
        <w:ind w:firstLine="567"/>
        <w:jc w:val="both"/>
        <w:rPr/>
      </w:pPr>
      <w:r>
        <w:rPr>
          <w:rFonts w:cs="Times New Roman" w:ascii="Times New Roman" w:hAnsi="Times New Roman"/>
          <w:sz w:val="24"/>
          <w:szCs w:val="24"/>
        </w:rPr>
        <w:t>1.8. Заказчик (инициатор введения ограничения) не позднее чем за 10 дней до заявляемой им даты введения ограничения режима потребления направляет Исполнителю уведомление о необходимости введения ограничения режима потребления, содержащее следующие свед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именование потребителя и описание точки поставки потребителя, в отношении которого вводится ограничение режима потребл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снования введения ограничения режима потребл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ид подлежащего введению ограничения режима потребления: частичное ограничение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договоре, на основании которого осуществляется снабжение электрической энергией потребителя) или полное ограничение (временное прекращение подачи электрической энергии (мощности) потребителю);</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сроки вводимого ограничения режима потребления (при введении частичного ограничения режима потребления - также уровень огранич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сведения об уведомлении потребителя (а в случаях, указанных в пункте 17 «Правил полного и (или) частичного ограничения режима потребления эл.энергии», утвержденных ПП РФ от 04.05.2012г № 442- также уполномоченных органов) о планируемом ограничении режима потребления.</w:t>
      </w:r>
    </w:p>
    <w:p>
      <w:pPr>
        <w:pStyle w:val="Normal"/>
        <w:ind w:firstLine="567"/>
        <w:jc w:val="both"/>
        <w:rPr/>
      </w:pPr>
      <w:r>
        <w:rPr>
          <w:rFonts w:cs="Times New Roman" w:ascii="Times New Roman" w:hAnsi="Times New Roman"/>
          <w:sz w:val="24"/>
          <w:szCs w:val="24"/>
        </w:rPr>
        <w:t>В случае отсутствия вышеперечисленных сведений заявка считается поданной ненадлежащим образом, и Исполнитель имеет право отказать Заказчику в ее исполн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соблюдать все процедуры, предусмотренные нормативно-правовыми актами, при подаче Заявки Исполнителю на введение полное и (или) частичное ограничение (возобновление) режима потребления электрической энергии. В случае нарушения Заказчиком указанных процедур, если это станет известно Исполнителю и может повлечь нарушение прав и законных интересов третьих лиц, Исполнитель также вправе не исполнять заявку Заказчика, письменно уведомив его об этом в порядке, предусмотренном настоящим Регламентом. </w:t>
      </w:r>
    </w:p>
    <w:p>
      <w:pPr>
        <w:pStyle w:val="Normal"/>
        <w:ind w:firstLine="567"/>
        <w:jc w:val="both"/>
        <w:rPr/>
      </w:pPr>
      <w:r>
        <w:rPr>
          <w:rFonts w:cs="Times New Roman" w:ascii="Times New Roman" w:hAnsi="Times New Roman"/>
          <w:sz w:val="24"/>
          <w:szCs w:val="24"/>
        </w:rPr>
        <w:t>При отсутствии у потребителя акта согласования технологической и (или) аварийной брони, составленного и согласованного в установленном законодательством Российской Федерации об электроэнергетике порядке, ограничение режима потребления в связи с неисполнением или ненадлежащим исполнением таким потребителем своих обязательств либо в связи с прекращением обязательств сторон по договору вводится в соответствии с  пунктом 15 или 16 «Правил полного и (или) частичного ограничения режима потребления электрической энергии», утвержденных ПП РФ от 04.05.2012г №442, вплоть до полного ограничения режима потребления. В этом случае потребитель, у которого отсутствует акт согласования аварийной и (или) технологической брони, несет ответственность, в том числе перед третьими лицами, за последствия, вызванные применением к нему ограничения режима потребления в соответствии с настоящими Правилами.</w:t>
      </w:r>
    </w:p>
    <w:p>
      <w:pPr>
        <w:pStyle w:val="Normal"/>
        <w:ind w:firstLine="567"/>
        <w:jc w:val="both"/>
        <w:rPr/>
      </w:pPr>
      <w:r>
        <w:rPr>
          <w:rFonts w:cs="Times New Roman" w:ascii="Times New Roman" w:hAnsi="Times New Roman"/>
          <w:sz w:val="24"/>
          <w:szCs w:val="24"/>
        </w:rPr>
        <w:t xml:space="preserve">1.9. Заказчик вправе отозвать заявку на введение ограничения режима потребления электрической энергии в срок не менее чем за шесть рабочих часов до момента отключения, указанного в заявке. Отзыв заявки производиться телефонограммой, с одновременным направлением Исполнителю на бумажном носителе письменного отзыва заявки на введение полного и (или) частичного ограничения режима потребления электрической энергии. </w:t>
      </w:r>
    </w:p>
    <w:p>
      <w:pPr>
        <w:pStyle w:val="Normal"/>
        <w:ind w:firstLine="567"/>
        <w:jc w:val="both"/>
        <w:rPr/>
      </w:pPr>
      <w:r>
        <w:rPr>
          <w:rFonts w:cs="Times New Roman" w:ascii="Times New Roman" w:hAnsi="Times New Roman"/>
          <w:sz w:val="24"/>
          <w:szCs w:val="24"/>
        </w:rPr>
        <w:t>В случае, если Заказчик отозвал заявку на введение полного и (или) частичного ограничения режима потребления электрической энергии, в срок менее чем за шесть рабочих часов до момента отключения, указанного в заявке, то он обязан возместить затраты, связанные с подготовкой и выполнением данной заявки, а также возместить иные понесенные Исполнителем затраты.</w:t>
      </w:r>
    </w:p>
    <w:p>
      <w:pPr>
        <w:pStyle w:val="Normal"/>
        <w:ind w:firstLine="567"/>
        <w:jc w:val="center"/>
        <w:rPr/>
      </w:pPr>
      <w:r>
        <w:rPr>
          <w:rFonts w:cs="Times New Roman" w:ascii="Times New Roman" w:hAnsi="Times New Roman"/>
          <w:b/>
          <w:sz w:val="24"/>
          <w:szCs w:val="24"/>
        </w:rPr>
        <w:t>2. ПОРЯДОК ВВЕДЕНИЯ ПОЛНГО  И (ИЛИ) ЧАСТИЧНОГО ОГРАНИЧЕНИЯ РЕЖИМА ПОТРЕБЛЕНИЯ ЭЛЕКТРОЭНЕРГИИ (МОЩНОСТИ) ПОТРЕБИТЕЛЕЙ ЗАКАЗЧИКА ПО ЕГО ЗАЯВ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 Заказчик несет ответственность за обоснованность заявки и соблюдение порядка уведомления Потребителя о введении ограничения.</w:t>
      </w:r>
    </w:p>
    <w:p>
      <w:pPr>
        <w:pStyle w:val="Normal"/>
        <w:ind w:firstLine="567"/>
        <w:jc w:val="both"/>
        <w:rPr/>
      </w:pPr>
      <w:r>
        <w:rPr>
          <w:rFonts w:cs="Times New Roman" w:ascii="Times New Roman" w:hAnsi="Times New Roman"/>
          <w:sz w:val="24"/>
          <w:szCs w:val="24"/>
        </w:rPr>
        <w:t>2.2. Для согласования полного и (или) частичного ограничения режима потребления электрической энергии (мощности) Заказчик обязан направить Исполнителю  заявку не менее чем за 10 дней до предполагаемой даты ограничения режима потребления электрической энергии. Заявка должна содержать сведения, указанные в п.1.8 данного Регламента.</w:t>
      </w:r>
    </w:p>
    <w:p>
      <w:pPr>
        <w:pStyle w:val="Normal"/>
        <w:ind w:firstLine="567"/>
        <w:jc w:val="both"/>
        <w:rPr/>
      </w:pPr>
      <w:r>
        <w:rPr>
          <w:rFonts w:cs="Times New Roman" w:ascii="Times New Roman" w:hAnsi="Times New Roman"/>
          <w:sz w:val="24"/>
          <w:szCs w:val="24"/>
        </w:rPr>
        <w:t>2.3. Исполнитель обязан в течение 1 рабочего дня с момента получения заявки уведомить Заказчика о принятии заявки к исполнению или мотивированно, в письменной форме, отказать в согласовании вводимого ограничения режима потребления электроэнергии, если иное не предусмотрено действующими нормативными правовыми акт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4. В случае направления Заказчику уведомления о возможности введения ограничения режима потребления электрической энергии в срок, указанный в заявке, или в предложенный Исполнителем    и согласованный Заказчиком другой срок, Исполнитель    принимает меры к подготовке ограничения в назначенное время. Ограничение должно производиться в порядке, установленном «Правилами полного и (или) частичного ограничения режима потребления электрической энергии», утвержденными ПП РФ от 04.05.2012г №44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5.</w:t>
      </w:r>
      <w:r>
        <w:rPr/>
        <w:t xml:space="preserve"> </w:t>
      </w:r>
      <w:r>
        <w:rPr>
          <w:rFonts w:cs="Times New Roman" w:ascii="Times New Roman" w:hAnsi="Times New Roman"/>
          <w:sz w:val="24"/>
          <w:szCs w:val="24"/>
        </w:rPr>
        <w:t xml:space="preserve">В случае если введение ограничения режима потребления в порядке, установленном в настоящем разделе, требует изменения технологического режима работы или эксплуатационного состояния объекта электроэнергетики (энергопринимающего устройства), находящегося в диспетчерском управлении или диспетчерском ведении субъекта оперативно-диспетчерского управления в электроэнергетике стороны организовывают введение ограничения режима потребления в соответствии с п. 21 «Правил полного и (или) частичного ограничения режима потребления электрической энергии», утвержденных ПП РФ от 04.05.2012г №442.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5. Введение ограничения режима потребления в отношении граждан-потребителей коммунальной услуги по электроснабжению осуществляется по основаниям и в порядке, которые установлены жилищным законодательством Российской Федерации.</w:t>
      </w:r>
    </w:p>
    <w:p>
      <w:pPr>
        <w:pStyle w:val="Normal"/>
        <w:ind w:firstLine="56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ОРЯДОК ВВЕДЕНИЯ ПОЛНОГО И (ИЛИ) ЧАСТИЧНОГО ОГРАНИЧЕНИЯ РЕЖИМА ПОТРЕБЛЕНИЯ ЭЛЕКТРОЭНЕРГИИ (МОЩНОСТИ) ПОТРЕБИТЕЛЯМ ЗАКАЗЧИКА ПРИ НЕИСПОЛНЕНИИ ИЛИ НЕНАДЛЕЖАЩЕМ ИСПОЛНЕНИИ УСЛОВИЙ ДОГОВОРА ОКАЗАНИЯ УСЛУГ ПО ПЕРЕДАЧЕ ЭЛЕКТРИЧЕСКОЙ ЭНЕРГ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3.1. Исполнитель имеет право произвести самостоятельно или направить ТСО заявку на введение ограничения режима потребления электроэнергии Потребителям в случае неисполнения Заказчиком условий настоящего Договора по оплате оказанных услуг по передаче электрической энергии за один период между установленными Договором сроками платежа..</w:t>
      </w:r>
    </w:p>
    <w:p>
      <w:pPr>
        <w:pStyle w:val="Normal"/>
        <w:ind w:firstLine="567"/>
        <w:jc w:val="both"/>
        <w:rPr/>
      </w:pPr>
      <w:r>
        <w:rPr>
          <w:rFonts w:cs="Times New Roman" w:ascii="Times New Roman" w:hAnsi="Times New Roman"/>
          <w:sz w:val="24"/>
          <w:szCs w:val="24"/>
        </w:rPr>
        <w:t>3.2. Исполнитель имеет право произвести самостоятельно или направить ТСО заявку на введение полного и (или) частичного ограничения режима потребления электроэнергии Потребителей,  при условии, что приостановление передачи электроэнергии Потребителю допускается действующими нормативными правовыми актами.</w:t>
      </w:r>
    </w:p>
    <w:p>
      <w:pPr>
        <w:pStyle w:val="Normal"/>
        <w:ind w:firstLine="567"/>
        <w:jc w:val="both"/>
        <w:rPr/>
      </w:pPr>
      <w:r>
        <w:rPr>
          <w:rFonts w:cs="Times New Roman" w:ascii="Times New Roman" w:hAnsi="Times New Roman"/>
          <w:sz w:val="24"/>
          <w:szCs w:val="24"/>
        </w:rPr>
        <w:t>3.3. Исполнитель в отношении Потребителей,  которым он намерен самостоятельно или путем направления соответствующей заявки в ТСО произвести полное и (или) частичное ограничение режима потребления электроэнергии обяз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3.1. Направить Потребителю и Заказчику уведомление о предстоящем ограничении режима потребления электрической эне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3.2. Направить уведомление о предстоящем ограничении режима потребления электрической энергии в органы прокуратуры, уполномоченный орган исполнительной власти субъекта Российской Федерации, федеральный орган по государственному энергетическому надзору, федеральный орган исполнительной власти по делам гражданской обороны и чрезвычайных ситуаций или их территориальные орг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3.3. До введения полного ограничения режима потребления электрической энергии ввести частичное ограничение режима потребления электроэнергии в соответствии с требованиями действующих нормативно-правовых актов.</w:t>
      </w:r>
    </w:p>
    <w:p>
      <w:pPr>
        <w:pStyle w:val="Normal"/>
        <w:ind w:firstLine="567"/>
        <w:jc w:val="both"/>
        <w:rPr/>
      </w:pPr>
      <w:r>
        <w:rPr>
          <w:rFonts w:cs="Times New Roman" w:ascii="Times New Roman" w:hAnsi="Times New Roman"/>
          <w:sz w:val="24"/>
          <w:szCs w:val="24"/>
        </w:rPr>
        <w:t xml:space="preserve">3.4. Для согласования полного и (или) частичного ограничения режима потребления электрической энергии (мощности) Исполнитель обязан не менее чем за 10 рабочих дней до предполагаемой даты ограничения режима потребления электрической энергии направить ТСО и Заказчику заявку (Приложение №1 к данному Регламенту), содержащую следующие сведения, указанные в п. 1.8 настоящего Регламента </w:t>
      </w:r>
    </w:p>
    <w:p>
      <w:pPr>
        <w:pStyle w:val="Normal"/>
        <w:ind w:firstLine="567"/>
        <w:jc w:val="both"/>
        <w:rPr/>
      </w:pPr>
      <w:r>
        <w:rPr>
          <w:rFonts w:cs="Times New Roman" w:ascii="Times New Roman" w:hAnsi="Times New Roman"/>
          <w:sz w:val="24"/>
          <w:szCs w:val="24"/>
        </w:rPr>
        <w:t xml:space="preserve">3.5. Полное и (или) частичное ограничение режима потребления электрической энергии (мощности) выполняется Исполнителем в порядке, предусмотренном «Правилами полного и (или) частичного ограничения режима потребления электрической энергии», утвержденными ПП РФ от 04.05.2012г №442. </w:t>
      </w:r>
    </w:p>
    <w:p>
      <w:pPr>
        <w:pStyle w:val="Normal"/>
        <w:ind w:firstLine="567"/>
        <w:jc w:val="both"/>
        <w:rPr/>
      </w:pPr>
      <w:r>
        <w:rPr>
          <w:rFonts w:cs="Times New Roman" w:ascii="Times New Roman" w:hAnsi="Times New Roman"/>
          <w:sz w:val="24"/>
          <w:szCs w:val="24"/>
        </w:rPr>
        <w:t>3.5. Исполнитель по факту введения ограничения режима потребления электроэнергии оформляет Акт о введении ограничения (возобновления) режима потребления электрической энергии (мощности) в 3 (трех) экземплярах, один из которых передается Потребителю, второй направляется Заказчику, третий остается у Исполни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Акте Исполнителем указываются показания приборов коммерческого (расчётного и, при наличии, контрольного) учёта на момент введения ограничения режима потребления электрической эне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6. Исполнитель вправе отозвать заявку на введение ограничения режима потребления электрической энергии в срок не менее чем за шесть часов до момента отключения, указанного в заяв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b/>
          <w:sz w:val="24"/>
          <w:szCs w:val="24"/>
        </w:rPr>
        <w:t>4. ПОРЯДОК ВВЕДЕНИЯ ПОЛНОГО И (ИЛИ) ЧАСТИЧНОГО ОГРАНИЧЕНИЯ РЕЖИМА ПОТРЕБЛЕНИЯ ЭЛЕКТРОЭНЕРГИИ (МОЩНОСТИ) ПОТРЕБИТЕЛЯМ ЗАКАЗЧИКА ПО УВЕДОМЛЕНИЮ ЗАКАЗЧИКА ПРИ ВЫЯВЛЕНИИ ИМ ФАКТОВ БЕЗУЧЕТНОГО ПОТРЕБЛЕНИЯ ЭЛЕКТРОЭНЕРГИИ, А ТАКЖЕ В СЛУЧАЯХ ОБНАРУЖЕНИЯ ИСПОЛНИТЕЛЕМ ФАКТОВ БЕЗУЧЕТНОГО ПОТРЕБЛЕНИЯ ЭЛЕКТРОЭНЕ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1. Заказчик имеет право направить Исполнителю уведомление (письмо) на полное и (или) частичное ограничение режима потребления электроэнергии Потребителям в случае обнаружения Заказчиком фактов безучетного потребления электрической энергии (мощ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2. В случае получения Исполнителем информации об обнаружении фактов безучетного потребления электрической энергии, а также в случаях самостоятельного обнаружения фактов безучетного потребления электроэнергии, Исполнитель обязан в соответствии с действующими нормативными правовыми актами провести действия, необходимые для введения ограничения режима потребления электрической энергии, а также составить акт на безучётное потребление в порядке, предусмотренном в Приложении № 5 к настоящему Договору оказания услуг по передаче электрической энергии.</w:t>
      </w:r>
    </w:p>
    <w:p>
      <w:pPr>
        <w:pStyle w:val="Normal"/>
        <w:ind w:firstLine="567"/>
        <w:jc w:val="center"/>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ПОРЯДОК ВВЕДЕНИЯ ПОЛНОГО И (ИЛИ) ЧАСТИЧНОГО ОГРАНИЧЕНИЯ РЕЖИМА ПОТРЕБЛЕНИЯ ЭЛЕКТРОЭНЕРГИИ (МОЩНОСТИ) ПОТРЕБИТЕЛЯМ ЗАКАЗЧИКА ПО УВЕДОМЛЕНИЮ (ПИСЬМУ) ПОТРЕБИ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5.1. Потребитель имеет право направить Исполнителю    уведомление (письмо) на полное и (или) частичное ограничение режима потребления электроэнерг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2. В случае получения Исполнителем уведомления (письма) от Потребителя, Исполнитель обязан в соответствии с действующими нормативными правовыми актами провести действия, необходимые для введения ограничения режима потребления  электрической энергии. При этом уведомление Заказчика о предстоящем ограничении режима потребления электрической энергии производится Потребителем в рамках договора энергоснабжения (купли-продажи (поставки) электрической энергии (мощности)). Согласование вводимого ограничения между Исполнителем и Заказчиком не требуется.</w:t>
      </w:r>
    </w:p>
    <w:p>
      <w:pPr>
        <w:pStyle w:val="Normal"/>
        <w:ind w:firstLine="567"/>
        <w:jc w:val="center"/>
        <w:rPr/>
      </w:pPr>
      <w:r>
        <w:rPr>
          <w:rFonts w:cs="Times New Roman" w:ascii="Times New Roman" w:hAnsi="Times New Roman"/>
          <w:b/>
          <w:sz w:val="24"/>
          <w:szCs w:val="24"/>
        </w:rPr>
        <w:t>6. ПОРЯДОК ВВЕДЕНИЯ ПОЛНОГО И (ИЛИ) ЧАСТИЧНОГО ОГРАНИЧЕНИЯ РЕЖИМА ПОТРЕБЛЕНИЯ ЭЛЕКТРОЭНЕРГИИ (МОЩНОСТИ) ПРИ ВЫВОДЕ ЭЛЕКТРОУСТАНОВОК ИСПОЛНИТЕЛЯ В РЕМОНТ</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Ограничение режима потребления электроэнергии (мощности) при выводе электроустановок Исполнителя в ремонт осуществляется в соответствии с «Правилами полного и (или) частичного ограничения режима потребления электрической энергии», утвержденными ПП РФ от 04.05.2012г №442, «Правилами недискриминационного доступа к услугам по передаче электрической энергии и оказания этих услуг», утвержденными ПП РФ от 27.12.2004г №861 (в редакции, действующей на момент исполнения услуг по передаче электрической энергии).</w:t>
      </w:r>
    </w:p>
    <w:p>
      <w:pPr>
        <w:pStyle w:val="Normal"/>
        <w:spacing w:lineRule="atLeast" w:line="240" w:before="0" w:after="0"/>
        <w:ind w:firstLine="567"/>
        <w:jc w:val="both"/>
        <w:rPr/>
      </w:pPr>
      <w:r>
        <w:rPr>
          <w:rFonts w:cs="Calibri"/>
        </w:rPr>
        <w:t xml:space="preserve"> </w:t>
      </w:r>
      <w:r>
        <w:rPr>
          <w:rFonts w:cs="Times New Roman" w:ascii="Times New Roman" w:hAnsi="Times New Roman"/>
          <w:sz w:val="24"/>
          <w:szCs w:val="24"/>
        </w:rPr>
        <w:t>При невозможности вывода в ремонт без ограничения режима потребления объекта электроэнергетики, находящегося в диспетчерском управлении или диспетчерском ведении субъекта оперативно-диспетчерского управления в электроэнергетике, владелец такого объекта подает в диспетчерский центр субъекта оперативно-диспетчерского управления в электроэнергетике предложение о его включении в сводный годовой или месячный график ремонта объектов диспетчеризации и диспетчерскую заявку, но не ранее уведомления соответствующих потребителей о планируемых сроках проведения ремонтных работ и сроках ограничения режима потребл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бъект оперативно-диспетчерского управления в электроэнергетике рассматривает представленное предложение о включении объекта электроэнергетики в сводный годовой или месячный график ремонта объектов диспетчеризации и осуществляет согласование диспетчерской заявки в соответствии с правилами вывода объектов электроэнергетики в ремонт и из эксплуатации.</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е с предложением о включении объекта в сводный годовой или месячный график ремонта объектов диспетчеризации и диспетчерской заявкой владелец объекта электроэнергетики представляет подписанный им документ, подтверждающий уведомление соответствующих потребителей о планируемых сроках проведения ремонтных работ и сроках ограничения режима потребления. При непредставлении такого документа включение объекта электроэнергетики в сводный месячный график ремонта не осуществляется, а диспетчерская заявка не подлежит согласованию.</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и введении графиков аварийного ограничения потребители могут быть ограничены (отключены) сетевой организацией в подаче электрической энергии до величины аварийной брони.</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выполнении потребителем диспетчерских команд (распоряжений) субъекта оперативно-диспетчерского управления в электроэнергетике, в том числе переданных через сетевую организацию, о введении в действие графиков аварийного ограничения, а также в случае несрабатывания противоаварийной автоматики сетевая организация вправе отключить указанного потребителя непосредственно от центров питания или ограничить его потребление вплоть до уровня аварийной брони.</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ВВЕДЕНИЕ ПОЛНОГО И (ИЛИ) ЧАСТИЧНОГО ОГРАНИЧЕНИЯ РЕЖИМА ПОТРЕБЛЕНИЯ ЭЛЕКТРОЭНЕРГИИ (МОЩНОСТИ) ПОТРЕБИТЕЛЯМ ЗАКАЗЧИКА ПО ЗАКЛЮЧЕНИЮ ОРГАНА РОСТЕХНАДЗОРА О НЕУДОВЛЕТВОРИТЕЛЬНОМ СОСТОЯНИИ ЭНЕРГЕТИЧЕСКИХ УСТАНОВОК ПОТРЕБИТЕЛЯ, КОТОРОЕ ПРИВЕСТИ К ТЕХНОЛОГИЧЕСКОМУ НАРУШЕНИЮ ИЛИ СОЗДАЕТ УГРОЗУ ЖИЗНИ И БЕЗОПАСНОСТИ.</w:t>
      </w:r>
    </w:p>
    <w:p>
      <w:pPr>
        <w:pStyle w:val="Normal"/>
        <w:ind w:firstLine="567"/>
        <w:jc w:val="both"/>
        <w:rPr/>
      </w:pPr>
      <w:r>
        <w:rPr>
          <w:rFonts w:cs="Times New Roman" w:ascii="Times New Roman" w:hAnsi="Times New Roman"/>
          <w:sz w:val="24"/>
          <w:szCs w:val="24"/>
        </w:rPr>
        <w:t>7.1. При получении «Акта-предписания» органа Федеральной  службы по экологическому, технологическому и атомному надзору  о неудовлетворительном состоянии энергетических установок Потребителя, которое может привести к технологическому нарушению или создает угрозу жизни и безопасности, оперативно-диспетчерский персонал Исполнителя принимает меры по введению полного и (или) частичного ограничения режима потребления электрической энергии в установленные сроки, но при условии извещения об этом не менее, чем за 3 (трое) суток Заказчика и Потребителя, с приложением заверенной копии «Акта-предписания» органа Федеральной  службы по экологическому, технологическому и атомному надзору и с указанием точной даты и времени введения полного и (или) частичного ограничения режима потребления электроэнергии Потребителю Заказчика.</w:t>
      </w:r>
    </w:p>
    <w:p>
      <w:pPr>
        <w:pStyle w:val="Normal"/>
        <w:ind w:firstLine="567"/>
        <w:jc w:val="both"/>
        <w:rPr/>
      </w:pPr>
      <w:r>
        <w:rPr>
          <w:rFonts w:cs="Times New Roman" w:ascii="Times New Roman" w:hAnsi="Times New Roman"/>
          <w:sz w:val="24"/>
          <w:szCs w:val="24"/>
        </w:rPr>
        <w:t>7.2. При введении полного и (или) частичного ограничения режима потребления электроэнергии (мощности) Потребителям по заключению органа Федеральной  службы по экологическому, технологическому и атомному надзору о неудовлетворительном состоянии энергетических установок Потребителя согласования с Заказчиком не требуется, но Исполнитель обязан уведомить об этом Заказчика и Потребителя телефонограммой в течение 3 (трёх) дней с даты принятия такого решения, но не позднее чем за 24 (двадцать четыре) часа до введения таких мер в соответствии с действующим законодательством.</w:t>
      </w:r>
    </w:p>
    <w:p>
      <w:pPr>
        <w:pStyle w:val="Normal"/>
        <w:ind w:firstLine="567"/>
        <w:jc w:val="center"/>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ОГРАНИЧЕНИЕ РЕЖИМА ПОТРЕБЛЕНИЯ ПРИ АВАРИИ ИЛИ УГРОЗЕ ВОЗНИКНОВЕНИЯ АВАРИИ.</w:t>
      </w:r>
    </w:p>
    <w:p>
      <w:pPr>
        <w:pStyle w:val="Normal"/>
        <w:spacing w:lineRule="auto" w:line="240" w:before="0" w:after="0"/>
        <w:ind w:firstLine="567"/>
        <w:jc w:val="both"/>
        <w:rPr/>
      </w:pPr>
      <w:r>
        <w:rPr>
          <w:rFonts w:cs="Times New Roman" w:ascii="Times New Roman" w:hAnsi="Times New Roman"/>
          <w:sz w:val="24"/>
          <w:szCs w:val="24"/>
        </w:rPr>
        <w:t xml:space="preserve">8.1.  Аварийные ограничения осуществляются в соответствии с графиками аварийного ограничения режима потребления электрической энергии (мощности) (далее - графики аварийного ограничения), а также посредством действия аппаратуры противоаварийной автоматики. Разработка и ввод графиков аварийного ограничения режима потребления электрической энергии при аварии или угрозе аварии в системах электроснабжения производится в соответствии с гл. </w:t>
      </w:r>
      <w:r>
        <w:rPr>
          <w:rFonts w:cs="Times New Roman" w:ascii="Times New Roman" w:hAnsi="Times New Roman"/>
          <w:sz w:val="24"/>
          <w:szCs w:val="24"/>
          <w:lang w:val="en-US"/>
        </w:rPr>
        <w:t>IV</w:t>
      </w:r>
      <w:r>
        <w:rPr>
          <w:rFonts w:cs="Times New Roman" w:ascii="Times New Roman" w:hAnsi="Times New Roman"/>
          <w:sz w:val="24"/>
          <w:szCs w:val="24"/>
        </w:rPr>
        <w:t>Правил полного и (или) частичного ограничения режима потребления электрической энергии, утвержденных ПП РФ от 04.05.2012г №4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w:t>
        <w:tab/>
        <w:t>Исполнитель доводит до заказчика  утвержденные графики аварийного ограничения не позднее чем за 15 дней до начала очередного периода их действия для доведения данных графиков до потреб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w:t>
        <w:tab/>
        <w:t>Заказчик доводит до Потребителей утвержденные графики аварийного ограничения и сообщает Исполнителю о доведении не позднее начала очередного периода их действия  (30 сентяб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w:t>
        <w:tab/>
        <w:t>Графики аварийного ограничения вводятся в действие системным оператором путем выдачи команд (распоряжений) диспетчерскими центрами производственных отделений Исполн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w:t>
        <w:tab/>
        <w:t>Графики ограничения режима потребления вводятся начиная с 0 часов 00 минут следующих суток с уведомлением об этом потребителя не позднее 14 часов 00 минут текущих суток (по местному вре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нитель уведомляет организации, включенные им в перечень вторичных получателей команд об аварийных ограничениях, которые, в свою очередь, уведомляют своих потребителей, а также потребителей, с которыми ими заключены договоры оказания услуг по передаче электрической энергии, о вводе в действие графиков ограничения режима потребления телефонограммой или иным сообщением на имя руководителя организации с указанием причины и величины ввода аварийных ограничений, времени начала и окончания ограни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бщения о вводе графиков ограничения режима потребления могут быть дополнительно переданы по телерадиовещательн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6.</w:t>
        <w:tab/>
        <w:t>Действия по временному отключению потребления в порядке и сроки, предусмотренные графиками временного отключения потребления, производя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полномоченными лицами Исполн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полномоченными лицами электрических станций в случаях, когда снабжение потребителей осуществляется непосредственно с шин или распределительных устройств электрических станций по распоряжению субъекта оперативно-диспетчерского управления, в том числе передаваемому через сетевую организ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полномоченными лицами потребителей по распоряжению субъекта оперативно-диспетчерского управления, в том числе передаваемому через сетевую организ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7.</w:t>
        <w:tab/>
        <w:t>После выполнения отключения потребления Исполнитель или сетевые организации, включенные в перечень вторичных получателей команд об аварийных ограничениях, уведомляют потребителей о вводе графиков временного отключения потребления, а также о причинах и предполагаемой продолжительности их вв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8.</w:t>
        <w:tab/>
        <w:t>При невыполнении потребителем команд (распоряжений) системного оператора о вводе графиков аварийного ограничения, а также в случае несрабатывания противоаварийной автоматики сетевые организации вправе отключить указанного потребителя непосредственно от питающих центров или ограничить его потребление вплоть до аварийной бро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9.</w:t>
        <w:tab/>
        <w:t>В случае возникновения внерегламентных отключений вследствие повреждения оборудования, в том числе в результате стихийных бедствий, а также вследствие необходимости отключения подачи электрической энергии с целью устранения угрозы жизни и здоровью людей графики аварийного ограничения вводятся по инициативе сетевых организаций или владельцев генерирующего оборудования. При этом минимально необходимый уровень потребления электрической энергии в соответствии с уровнем аварийной или технологической брони в случае невозможности осуществить передачу электрической энергии из-за повреждения оборудования сетевых организаций или производителей электрической энергии обеспечивается путем использования потребителем автономных резервных источников питания, предусмотренных установленной для него категорией надежности электроснаб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ВОЗОБНОВЛЕНИЕ РЕЖИМА ПОТРЕБЛЕНИЯ ЭЛЕКТРИЧЕСКОЙ ЭНЕРГИИ (МОЩНОСТИ).</w:t>
      </w:r>
    </w:p>
    <w:p>
      <w:pPr>
        <w:pStyle w:val="Normal"/>
        <w:ind w:firstLine="567"/>
        <w:jc w:val="both"/>
        <w:rPr/>
      </w:pPr>
      <w:r>
        <w:rPr>
          <w:rFonts w:cs="Times New Roman" w:ascii="Times New Roman" w:hAnsi="Times New Roman"/>
          <w:sz w:val="24"/>
          <w:szCs w:val="24"/>
        </w:rPr>
        <w:t>9.1. Возобновление режима потребления электроэнергии (мощности) Потребителя, полное и (или) частичное ограничение режима потребления электроэнергии которому было введено по заявке Заказчика, производится по заявке Заказчика, подписанной уполномоченным лицом. Подача электрической энергии возобновляется не позднее чем через 24 часа с момента устранения оснований для ограничения режима потребления электроэнергии, если иное не предусмотрено действующими нормативно-правовыми актами или решениями (предписаниями) судебных органов, контрольно-надзорных или иных уполномоченных органов власти и (или) управления.</w:t>
      </w:r>
    </w:p>
    <w:p>
      <w:pPr>
        <w:pStyle w:val="Normal"/>
        <w:ind w:firstLine="567"/>
        <w:jc w:val="both"/>
        <w:rPr/>
      </w:pPr>
      <w:r>
        <w:rPr>
          <w:rFonts w:cs="Times New Roman" w:ascii="Times New Roman" w:hAnsi="Times New Roman"/>
          <w:sz w:val="24"/>
          <w:szCs w:val="24"/>
        </w:rPr>
        <w:t>9.2. Отмена частичного или полного ограничения режима влечёт его восстановление в режиме и в объёме, предусмотренном договором энергоснабжения потребителя, либо определяемом необходимым режимом и уровнем потребления (для потребителей-гражд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9.3. Возобновление режима электропотребления потребителя, ограничение режима которому было введено по графикам аварийного ограничения режима потребления электрической энергии (мощности), производится на основании команд системного оператора.</w:t>
      </w:r>
    </w:p>
    <w:p>
      <w:pPr>
        <w:pStyle w:val="Normal"/>
        <w:ind w:firstLine="567"/>
        <w:jc w:val="center"/>
        <w:rPr>
          <w:rFonts w:ascii="Times New Roman" w:hAnsi="Times New Roman" w:cs="Times New Roman"/>
          <w:sz w:val="24"/>
          <w:szCs w:val="24"/>
        </w:rPr>
      </w:pPr>
      <w:bookmarkStart w:id="0" w:name="_GoBack"/>
      <w:r>
        <w:rPr>
          <w:rFonts w:cs="Times New Roman" w:ascii="Times New Roman" w:hAnsi="Times New Roman"/>
          <w:b/>
          <w:sz w:val="24"/>
          <w:szCs w:val="24"/>
        </w:rPr>
        <w:t>10</w:t>
      </w:r>
      <w:bookmarkEnd w:id="0"/>
      <w:r>
        <w:rPr>
          <w:rFonts w:cs="Times New Roman" w:ascii="Times New Roman" w:hAnsi="Times New Roman"/>
          <w:b/>
          <w:sz w:val="24"/>
          <w:szCs w:val="24"/>
        </w:rPr>
        <w:t>.  ПРИЛОЖЕНИЯ К РЕГЛАМЕНТУ:</w:t>
      </w:r>
    </w:p>
    <w:p>
      <w:pPr>
        <w:pStyle w:val="Normal"/>
        <w:ind w:firstLine="567"/>
        <w:jc w:val="both"/>
        <w:rPr/>
      </w:pPr>
      <w:r>
        <w:rPr>
          <w:rFonts w:cs="Times New Roman" w:ascii="Times New Roman" w:hAnsi="Times New Roman"/>
          <w:sz w:val="24"/>
          <w:szCs w:val="24"/>
        </w:rPr>
        <w:t>10.1. Приложение №1 Форма «Заявка на введение ограничения (возобновление) режима потребления электрической энергии (мощ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0.2. Приложение №2 Форма «Акт о введении ограничения (возобновление) режима потребления электрической энергии (мощ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0.3. Приложение №3 Форма «Акт согласования технологической и аварийной брони  электроснабжения потребителя электрической  энергии (мощ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сполнитель:                                                                                          Заказч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АО «МРСК Центра и Приволж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______________________/___________/                     ____________________/___________ /</w:t>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z w:val="20"/>
      <w:szCs w:val="20"/>
    </w:rPr>
  </w:style>
  <w:style w:type="character" w:styleId="Style17">
    <w:name w:val="Тема примечания Знак"/>
    <w:basedOn w:val="Style16"/>
    <w:qFormat/>
    <w:rPr>
      <w:b/>
      <w:bCs/>
      <w:sz w:val="20"/>
      <w:szCs w:val="20"/>
    </w:rPr>
  </w:style>
  <w:style w:type="character" w:styleId="Style18">
    <w:name w:val="Текст выноски Знак"/>
    <w:basedOn w:val="Style14"/>
    <w:qFormat/>
    <w:rPr>
      <w:rFonts w:ascii="Tahoma" w:hAnsi="Tahoma" w:cs="Tahoma"/>
      <w:sz w:val="16"/>
      <w:szCs w:val="16"/>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06:00Z</dcterms:created>
  <dc:creator>Александрова Татьяна Борисовна</dc:creator>
  <dc:description/>
  <cp:keywords/>
  <dc:language>en-US</dc:language>
  <cp:lastModifiedBy>lyzhina_tg</cp:lastModifiedBy>
  <cp:lastPrinted>2012-09-25T17:45:00Z</cp:lastPrinted>
  <dcterms:modified xsi:type="dcterms:W3CDTF">2012-11-23T10:06:00Z</dcterms:modified>
  <cp:revision>2</cp:revision>
  <dc:subject/>
  <dc:title/>
</cp:coreProperties>
</file>